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азрешенной реконструкции жилого дома по адресу: Краснодарский край, Кавказский район, город Кропоткин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лица Пролетарская, 49</w:t>
      </w:r>
    </w:p>
    <w:p>
      <w:pPr>
        <w:pStyle w:val="BodyText2"/>
        <w:widowControl/>
        <w:ind w:left="0"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На основании заключения о результатах публичных слушаний по проектам решений о предоставлении разрешения на изменение вида разрешенного использования земельного участка и отклонение от предельных параметров разрешенного строительства о</w:t>
      </w:r>
      <w:r>
        <w:rPr>
          <w:color w:val="000000"/>
          <w:sz w:val="28"/>
          <w:szCs w:val="28"/>
          <w:lang w:val="ru-RU"/>
        </w:rPr>
        <w:t>т 23 октября 2025 года</w:t>
      </w:r>
      <w:r>
        <w:rPr>
          <w:sz w:val="28"/>
          <w:szCs w:val="28"/>
          <w:lang w:val="ru-RU"/>
        </w:rPr>
        <w:t xml:space="preserve">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30 марта 2023 года №506 «Об утверждении Положения об организации и проведении общественных обсуждений или публичных слушаний по вопросам градостроительной деятельности на территории муниципального образования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Разрешить отклонение от предельных параметров разрешенной реконструкции жилого дома по адресу: Краснодарский край, Кавказский район, город Кропоткин, улица Пролетарская, 49 согласно прилагаемой схеме планировочной организаци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ования Кавказский район                                                    И.В.Демьян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____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г.Кропоткин, ул.Пролетарская, 49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лощадь земельного участка – 539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/н 23:44:0206034:174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646295" cy="4835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295" cy="483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Экспликация</w:t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960"/>
        <w:gridCol w:w="1985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  <w:lang w:val="ru-RU"/>
              </w:rPr>
              <w:t>пп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здания, строения, соору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 литер «А» (1 этаж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щест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стройка к жилому дому литер «А» (1 эт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ектир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ве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Проектир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ектир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окальное очистное сооружение (септи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ектир.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управления архитектур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градостроительства администр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вказский район                                                                               А.А. Чу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Lucida Sans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6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3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14:33:00Z</dcterms:created>
  <dc:creator>222</dc:creator>
  <dc:description/>
  <cp:keywords/>
  <dc:language>en-US</dc:language>
  <cp:lastModifiedBy>2022-3</cp:lastModifiedBy>
  <cp:lastPrinted>2022-06-01T18:04:00Z</cp:lastPrinted>
  <dcterms:modified xsi:type="dcterms:W3CDTF">2025-10-02T14:35:00Z</dcterms:modified>
  <cp:revision>4</cp:revision>
  <dc:subject/>
  <dc:title>   </dc:title>
</cp:coreProperties>
</file>